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080" w:hanging="0"/>
        <w:jc w:val="center"/>
        <w:outlineLvl w:val="0"/>
        <w:rPr>
          <w:rFonts w:ascii="Arial Black" w:hAnsi="Arial Black" w:cs="Arial Black"/>
          <w:b/>
          <w:b/>
          <w:bCs/>
          <w:sz w:val="24"/>
          <w:szCs w:val="24"/>
          <w:lang w:val="es-ES_tradnl"/>
        </w:rPr>
      </w:pPr>
      <w:r>
        <w:rPr>
          <w:rFonts w:cs="Arial Black" w:ascii="Arial Black" w:hAnsi="Arial Black"/>
          <w:b/>
          <w:bCs/>
          <w:sz w:val="24"/>
          <w:szCs w:val="24"/>
        </w:rPr>
        <w:t>WORK PROJECT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  <w:lang w:val="es-ES_tradnl"/>
        </w:rPr>
      </w:pPr>
      <w:r>
        <w:rPr>
          <w:rFonts w:cs="Arial Black" w:ascii="Arial Black" w:hAnsi="Arial Black"/>
          <w:b/>
          <w:bCs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952"/>
        <w:gridCol w:w="2601"/>
        <w:gridCol w:w="1038"/>
        <w:gridCol w:w="109"/>
        <w:gridCol w:w="1334"/>
        <w:gridCol w:w="1820"/>
      </w:tblGrid>
      <w:tr>
        <w:trPr>
          <w:trHeight w:val="38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only different, but also important.</w:t>
            </w:r>
          </w:p>
        </w:tc>
      </w:tr>
      <w:tr>
        <w:trPr>
          <w:trHeight w:val="380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choo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ES La Cala de Mijas  (Spain)</w:t>
            </w:r>
          </w:p>
        </w:tc>
      </w:tr>
      <w:tr>
        <w:trPr>
          <w:trHeight w:val="38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t. Canisiu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untr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etherlands</w:t>
            </w:r>
          </w:p>
        </w:tc>
      </w:tr>
      <w:tr>
        <w:trPr>
          <w:trHeight w:val="255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Teac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 Cortes Real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pami@wanadoo.es</w:t>
            </w:r>
          </w:p>
        </w:tc>
      </w:tr>
      <w:tr>
        <w:trPr>
          <w:trHeight w:val="255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os Bolscher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-mail:</w:t>
            </w:r>
          </w:p>
          <w:p>
            <w:pPr>
              <w:pStyle w:val="Normal"/>
              <w:rPr>
                <w:rFonts w:ascii="Arial Black" w:hAnsi="Arial Black" w:cs="Arial Black"/>
                <w:lang w:val="es-ES_tradnl"/>
              </w:rPr>
            </w:pPr>
            <w:r>
              <w:rPr>
                <w:rFonts w:cs="Arial Black" w:ascii="Arial Black" w:hAnsi="Arial Black"/>
                <w:lang w:val="es-ES_tradnl"/>
              </w:rPr>
              <w:t>bolscher.j@canisius.n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Time: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rom February to May</w:t>
            </w:r>
          </w:p>
        </w:tc>
      </w:tr>
      <w:tr>
        <w:trPr>
          <w:trHeight w:val="5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urs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st year post-gradu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ge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5,16,17</w:t>
            </w:r>
          </w:p>
        </w:tc>
      </w:tr>
      <w:tr>
        <w:trPr>
          <w:trHeight w:val="5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Language of the Project: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glis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ubjects: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glis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ocial stud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scription: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e to the cultural variety in both schools, we mean to know specific features of the different languages and cultures of both countries and those of our stud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bje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realise how useful is the knowledge of a foreign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use internet as a way to learn and communic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work in group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grow up as a world citizen trying to avoid racial discrimination and promoting sexual equality, students should be involved in their educ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nt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know about different ways of lif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 of oral and written texts to ask and give inform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use computers, videos, etc. As a mean to communicate and get inform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know abot present, past and future events in different countr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ctivities: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find out personal information about the different students using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-mail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fill in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estionnai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bout the mother tongues, foreign languages spoken by our students and also , following the European Portfolio, those more common in our students world. To make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por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f the different countries visited by our students and those they would like to visit and wh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fferent work – groups dealing with the celebration of 2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rch (Day of racial discrimination abolishment) with speechs’ and repor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ents Exchan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e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at show relevant events in other cultures:e.g. Halloween, Ramadan  , Christmas, Chinese New Year, Europe Day, Children’ s rights day,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ents Ex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046"/>
        <w:gridCol w:w="47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ebruary: Questionnaire and personal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: Students exchange and work-group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pril : Pos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y: Students exchan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Resul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(Pág. Web, vídeos, póster …)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erything done by the students will be published.in th web page made with both schools where we can see all the activiti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tudents evaluation: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ir reports will help us to make conclusionsand the questionnaire will illustrate the statistics. Self-assesment with the work- group. Posters exhibition and a final report of the students exchang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chnological resourc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rdware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 computer roo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 digital blackboa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Audiovisual ro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deo and photo came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ptop computers</w:t>
            </w:r>
          </w:p>
        </w:tc>
      </w:tr>
      <w:tr>
        <w:trPr>
          <w:trHeight w:val="253" w:hRule="atLeast"/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oftware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 program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dows, Office, Linux</w:t>
            </w:r>
          </w:p>
        </w:tc>
      </w:tr>
      <w:tr>
        <w:trPr>
          <w:trHeight w:val="253" w:hRule="atLeast"/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Herramientas de comunicació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change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ordination with other subjects: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epartments involved in the .project are: English, Social studies, computer science, Spanish language, music, drawing and those related with interculturalism and extra activiti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mmunication of resul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hrough the web page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thers: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2000</wp:posOffset>
          </wp:positionH>
          <wp:positionV relativeFrom="paragraph">
            <wp:posOffset>-52070</wp:posOffset>
          </wp:positionV>
          <wp:extent cx="1562100" cy="4813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i/>
        <w:sz w:val="20"/>
        <w:szCs w:val="20"/>
      </w:rPr>
      <w:t>Servicio Nacional de Apoyo</w:t>
    </w:r>
    <w:r>
      <w:rPr>
        <w:rStyle w:val="PageNumber"/>
        <w:rFonts w:cs="Arial" w:ascii="Arial" w:hAnsi="Arial"/>
        <w:sz w:val="18"/>
        <w:szCs w:val="18"/>
      </w:rPr>
      <w:t>. C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235585</wp:posOffset>
          </wp:positionV>
          <wp:extent cx="2133600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20" w:before="0" w:after="220"/>
      <w:ind w:left="10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16:00Z</dcterms:created>
  <dc:creator>cnice</dc:creator>
  <dc:description/>
  <cp:keywords/>
  <dc:language>en-US</dc:language>
  <cp:lastModifiedBy>profesor</cp:lastModifiedBy>
  <cp:lastPrinted>2007-11-06T10:43:00Z</cp:lastPrinted>
  <dcterms:modified xsi:type="dcterms:W3CDTF">2007-11-06T09:51:00Z</dcterms:modified>
  <cp:revision>5</cp:revision>
  <dc:subject/>
  <dc:title>PROPUESTA DE PROYECTO</dc:title>
</cp:coreProperties>
</file>